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20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1 и 2022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 193.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 19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 37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9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5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2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 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0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9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6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 835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52.5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20-05-27T18:08:00Z</dcterms:modified>
  <cp:revision>20</cp:revision>
  <dc:subject/>
  <dc:title/>
</cp:coreProperties>
</file>